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</w:rPr>
        <w:t xml:space="preserve">The Executive Success Coach Training -- Week 3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me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monstr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k with your Practice Buddy and practice introducing yourself as the Coach. Explain the contract, the disclaimer, and get agreement from your client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>Practice introducing to your Practice Buddy the concept of The One Command as a vehicle for change and the process of creative imagery.</w:t>
      </w:r>
    </w:p>
    <w:p>
      <w:pPr>
        <w:pStyle w:val="ListParagrap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720" w:right="27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yourself, do the exercise for Coach Building Skills.  Go into the state of the Observer and simply notice your own thoughts, feelings, emotions and images as you ask a simple question: ‘If I knew about myself, what would I know?’</w:t>
      </w:r>
    </w:p>
    <w:p>
      <w:pPr>
        <w:pStyle w:val="Normal"/>
        <w:widowControl w:val="false"/>
        <w:autoSpaceDE w:val="false"/>
        <w:spacing w:before="0" w:after="240"/>
        <w:ind w:left="720" w:right="27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 up to theta (ground, align, go to theta) and while there observe what you imagine about yourself.</w:t>
      </w:r>
    </w:p>
    <w:p>
      <w:pPr>
        <w:pStyle w:val="Normal"/>
        <w:widowControl w:val="false"/>
        <w:autoSpaceDE w:val="false"/>
        <w:spacing w:before="0" w:after="240"/>
        <w:ind w:left="720" w:right="27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ll us here what you discovered about yourself:</w:t>
      </w:r>
    </w:p>
    <w:p>
      <w:pPr>
        <w:pStyle w:val="Normal"/>
        <w:widowControl w:val="false"/>
        <w:autoSpaceDE w:val="false"/>
        <w:spacing w:before="0" w:after="240"/>
        <w:ind w:left="720" w:right="27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th your Practice Buddy, practice Reflective Listening.  Ask your Practice Buddy to talk about an issue they would like to change and you practice Reflective Listening.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member—you are not problem solving or having an answer.  The act of Reflective Listening is being in neutral observation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Questio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did you notice/discover about yourself in doing the above exercise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Empathic Listening and why is it and important skill for coaching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Reflective Listening and why it is an essential skill in successfully coaching clients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Write out a short paragraph about your background, skills and what you have to offer in a client session.  Use that above when working with your Practice Buddy.  Include it here as well.</w:t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 w:val="16"/>
        <w:szCs w:val="20"/>
        <w:lang w:val="en-US"/>
      </w:rPr>
      <w:t xml:space="preserve">The One Command </w:t>
    </w:r>
    <w:r>
      <w:rPr>
        <w:rFonts w:cs="Verdana" w:ascii="Verdana" w:hAnsi="Verdana"/>
        <w:b/>
        <w:sz w:val="16"/>
        <w:szCs w:val="20"/>
        <w:lang w:val="en-US"/>
      </w:rPr>
      <w:t xml:space="preserve">® </w:t>
    </w:r>
    <w:r>
      <w:rPr>
        <w:rFonts w:cs="Verdana" w:ascii="Verdana" w:hAnsi="Verdana"/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Cs w:val="20"/>
        <w:lang w:val="en-US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9:45:00Z</dcterms:created>
  <dc:creator>Katie Garnett</dc:creator>
  <dc:description/>
  <dc:language>en-US</dc:language>
  <cp:lastModifiedBy>Bonnie</cp:lastModifiedBy>
  <dcterms:modified xsi:type="dcterms:W3CDTF">2014-02-10T19:45:00Z</dcterms:modified>
  <cp:revision>2</cp:revision>
  <dc:subject/>
  <dc:title/>
</cp:coreProperties>
</file>