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Executive Success Coach Training -- Week 5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m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t this time in your training it is important for you to become consciously and unconsciously competent in “KNOWING” how and why The One Command coaching sessions works.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very best way to “know” a thing is to rehearse it.  Try it on for size, hear how it sounds and see the images these concepts bring to yo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more you practice, the more proficient as a One Command Executive Success Coach you become.  Stay focused, be patient and keep practicing.  Before you know it…it will become second nature to talk about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monstration: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Practice Exercise:</w:t>
      </w:r>
      <w:r>
        <w:rPr>
          <w:rFonts w:cs="Verdana" w:ascii="Verdana" w:hAnsi="Verdana"/>
          <w:sz w:val="22"/>
          <w:szCs w:val="22"/>
        </w:rPr>
        <w:t xml:space="preserve"> Take the concepts listed below and research them in the manual, The Foundation Course and the Coaching program week 1-4 and practice telling them to your practice buddy and other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reat this as you would a school project.  Make </w:t>
      </w:r>
      <w:r>
        <w:rPr>
          <w:rFonts w:cs="Verdana" w:ascii="Verdana" w:hAnsi="Verdana"/>
          <w:sz w:val="20"/>
          <w:szCs w:val="20"/>
        </w:rPr>
        <w:t>5x7</w:t>
      </w:r>
      <w:r>
        <w:rPr>
          <w:rFonts w:cs="Verdana" w:ascii="Verdana" w:hAnsi="Verdana"/>
          <w:sz w:val="22"/>
          <w:szCs w:val="22"/>
        </w:rPr>
        <w:t xml:space="preserve"> notes for yourself. The best way to check what you know is to share it with another person.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k your practice buddy for feedback to get a better idea of what you know and what you need to improve upon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hare these concepts with your practice buddy</w:t>
      </w:r>
      <w:r>
        <w:rPr>
          <w:rFonts w:cs="Verdana" w:ascii="Verdana" w:hAnsi="Verdana"/>
          <w:sz w:val="22"/>
          <w:szCs w:val="22"/>
        </w:rPr>
        <w:t>: These concepts should eventually easily roll right off your tongu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y being in theta is so powerful and makes great change in a person’s life quickly and easily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-6 years of age where we live in theta and form 98% of our beliefs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  <w:szCs w:val="22"/>
        </w:rPr>
        <w:t>Theta is our natural sleep state where we release old patterns, fears and thoughts and also where we tap into our creative genius and bring new ideas into our life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en we go into theta we make change directly in our programmed thoughts and our DNA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me qualities of the subconscious mind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only operates in NOW. Therefore there is no past – only thinking about a past now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  <w:szCs w:val="22"/>
        </w:rPr>
        <w:t>Even when we remember a past event – or way of thinking from our childhood – we remember it inaccurately – according to science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ou have the right to create new ideas about yourself NOW by your Command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y it only takes One Command to make a change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ange is taking place in the client now, biologically, neurologically and bio-chemically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new science proves that the DNA can learn something new by thinking a new thought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Command can not be known by the 5 senses because it is operating at subatomic properties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is known by your experience of change lived in your daily life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are the three parts of The One Command – what is their intention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does each of the six steps do and why are they there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changing a thought/belief changes your experience and it only takes one person to change the world. This includes your client’s world in relationship to others, co-workers, family, finances and their success.</w:t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Question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riefly tell us here what you learned about yourself doing the above demonstration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do you ‘know’ really well and where do you need to improve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uide for Doing a Sessio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monstration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3 practice sessions with either your practice buddy or volunteer(s)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egin by introducing yourself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did they come to you for a coaching session?</w:t>
      </w:r>
      <w:r>
        <w:rPr>
          <w:rFonts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Here you’ll find out how much or little they know about The One Command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alk about how The One Command process makes real change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2"/>
          <w:szCs w:val="22"/>
        </w:rPr>
        <w:t>Talk about being their guide and that you are responsible for delivering a great session and they are 100% responsible for getting value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vanish/>
          <w:sz w:val="22"/>
          <w:szCs w:val="22"/>
        </w:rPr>
      </w:pPr>
      <w:r>
        <w:rPr>
          <w:rFonts w:cs="Verdana" w:ascii="Verdana" w:hAnsi="Verdana"/>
          <w:b/>
          <w:vanish/>
          <w:sz w:val="22"/>
          <w:szCs w:val="22"/>
        </w:rPr>
        <w:t>4. hat they start with The One cer your practice buddy or volunteer(s).</w:t>
      </w:r>
    </w:p>
    <w:p>
      <w:pPr>
        <w:pStyle w:val="Normal"/>
        <w:rPr>
          <w:rFonts w:ascii="Verdana" w:hAnsi="Verdana" w:cs="Verdana"/>
          <w:b/>
          <w:b/>
          <w:vanish/>
          <w:sz w:val="22"/>
          <w:szCs w:val="22"/>
        </w:rPr>
      </w:pPr>
      <w:r>
        <w:rPr>
          <w:rFonts w:cs="Verdana" w:ascii="Verdana" w:hAnsi="Verdana"/>
          <w:b/>
          <w:vanish/>
          <w:sz w:val="22"/>
          <w:szCs w:val="22"/>
        </w:rPr>
        <w:t>onstration.</w:t>
      </w:r>
    </w:p>
    <w:p>
      <w:pPr>
        <w:pStyle w:val="Normal"/>
        <w:rPr/>
      </w:pPr>
      <w:r>
        <w:rPr>
          <w:rFonts w:cs="Verdana" w:ascii="Verdana" w:hAnsi="Verdana"/>
          <w:b/>
          <w:vanish/>
          <w:sz w:val="22"/>
          <w:szCs w:val="22"/>
        </w:rPr>
        <w:t>you need to practice more.</w:t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vanish/>
          <w:sz w:val="22"/>
          <w:szCs w:val="22"/>
        </w:rPr>
        <w:fldChar w:fldCharType="begin"/>
      </w:r>
      <w:r>
        <w:rPr>
          <w:sz w:val="22"/>
          <w:b/>
          <w:szCs w:val="22"/>
          <w:vanish/>
          <w:rFonts w:cs="Verdana" w:ascii="Verdana" w:hAnsi="Verdana"/>
        </w:rPr>
        <w:instrText xml:space="preserve"> PAGE \* ARABIC </w:instrText>
      </w:r>
      <w:r>
        <w:rPr>
          <w:sz w:val="22"/>
          <w:b/>
          <w:szCs w:val="22"/>
          <w:vanish/>
          <w:rFonts w:cs="Verdana" w:ascii="Verdana" w:hAnsi="Verdana"/>
        </w:rPr>
        <w:fldChar w:fldCharType="separate"/>
      </w:r>
      <w:r>
        <w:rPr>
          <w:sz w:val="22"/>
          <w:b/>
          <w:szCs w:val="22"/>
          <w:vanish/>
          <w:rFonts w:cs="Verdana" w:ascii="Verdana" w:hAnsi="Verdana"/>
        </w:rPr>
        <w:t>0</w:t>
      </w:r>
      <w:r>
        <w:rPr>
          <w:sz w:val="22"/>
          <w:b/>
          <w:szCs w:val="22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2"/>
          <w:szCs w:val="22"/>
        </w:rPr>
        <w:t>After your introduction and contract for a session ask you client:</w:t>
      </w:r>
    </w:p>
    <w:p>
      <w:pPr>
        <w:pStyle w:val="Normal"/>
        <w:ind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would you like to focus on in your Session?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Listen – reflect back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Take notes and write down their own words </w:t>
      </w:r>
      <w:r>
        <w:rPr>
          <w:rFonts w:cs="Verdana" w:ascii="Verdana" w:hAnsi="Verdana"/>
          <w:sz w:val="22"/>
          <w:szCs w:val="22"/>
        </w:rPr>
        <w:t>(Remember to use the client’s words– not your interpretation because the subconscious reacts best to their own language.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2"/>
          <w:szCs w:val="22"/>
        </w:rPr>
        <w:t>Identify the theme</w:t>
      </w:r>
      <w:r>
        <w:rPr>
          <w:rFonts w:cs="Verdana" w:ascii="Verdana" w:hAnsi="Verdana"/>
          <w:sz w:val="22"/>
          <w:szCs w:val="22"/>
        </w:rPr>
        <w:t xml:space="preserve"> (Every problem comes from an internal system of beliefs formed over time)</w:t>
      </w:r>
    </w:p>
    <w:p>
      <w:pPr>
        <w:pStyle w:val="Normal"/>
        <w:ind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l me a bit about what’s going on &amp; what you want instead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2"/>
          <w:szCs w:val="22"/>
        </w:rPr>
        <w:t>Identify words and feelings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from the conversation </w:t>
      </w:r>
      <w:r>
        <w:rPr>
          <w:rFonts w:cs="Verdana" w:ascii="Verdana" w:hAnsi="Verdana"/>
          <w:sz w:val="22"/>
          <w:szCs w:val="22"/>
        </w:rPr>
        <w:t>– such as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 feel powerless when men in authority speak loudly to me,”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  “My business goes up and down financially and my relationships do the same thing”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Calibration – calibrate how strong that negative feeling is on a scale of 0-10 with ten being the most negative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22"/>
          <w:szCs w:val="22"/>
        </w:rPr>
        <w:t>Ask the client to close his or her eyes and ask</w:t>
      </w:r>
      <w:r>
        <w:rPr>
          <w:rFonts w:cs="Verdana" w:ascii="Verdana" w:hAnsi="Verdana"/>
          <w:sz w:val="22"/>
          <w:szCs w:val="22"/>
        </w:rPr>
        <w:t>, “When you have that negative limiting thought where do you feel it in your body?” TAKE NOTES AS THEY REPORT TO YOU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en you think that thought what do you notice in your body? Examples of what to ask: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  <w:szCs w:val="22"/>
        </w:rPr>
        <w:t>Do you feel: Hot, cold, tight, weight, pressure, constant or in a rhythm – how big – bigger than your body?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sign a color to that feeling.</w:t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nternal words do you hear when you have that feeling?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2"/>
          <w:szCs w:val="22"/>
        </w:rPr>
        <w:t>Look back or move back or go back- to when you first had this similar feeling in your body or heard these same words and felt powerless when you were a child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 xml:space="preserve">Empathetic reflection – (from the point of view of the coach) - when I hear you tell me (XYZ) - </w:t>
      </w:r>
      <w:r>
        <w:rPr>
          <w:rFonts w:cs="Verdana" w:ascii="Verdana" w:hAnsi="Verdana"/>
          <w:i/>
          <w:iCs/>
          <w:sz w:val="22"/>
          <w:szCs w:val="22"/>
        </w:rPr>
        <w:t xml:space="preserve">I feel </w:t>
      </w:r>
      <w:r>
        <w:rPr>
          <w:rFonts w:cs="Verdana" w:ascii="Verdana" w:hAnsi="Verdana"/>
          <w:sz w:val="22"/>
          <w:szCs w:val="22"/>
        </w:rPr>
        <w:t>- state the emotion you feel: sad, angry, hurt, upset, scared, fearful in my body How has having this belief and feeling affected you throughout your life?</w:t>
      </w:r>
    </w:p>
    <w:p>
      <w:pPr>
        <w:pStyle w:val="Normal"/>
        <w:ind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sten reflect back what you heard.</w:t>
      </w:r>
    </w:p>
    <w:p>
      <w:pPr>
        <w:pStyle w:val="Normal"/>
        <w:ind w:firstLine="360"/>
        <w:rPr/>
      </w:pPr>
      <w:r>
        <w:rPr>
          <w:rFonts w:cs="Verdana" w:ascii="Verdana" w:hAnsi="Verdana"/>
          <w:sz w:val="22"/>
          <w:szCs w:val="22"/>
        </w:rPr>
        <w:t>Ask--What would you like instead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m the command(s) and state them out loud to the client. Does this sound like what you want instead? (Work with the client to get the right wording)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 through the six steps and Command for the change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 xml:space="preserve">Recalibrate 0- 10 </w:t>
      </w:r>
      <w:r>
        <w:rPr>
          <w:rFonts w:cs="Verdana" w:ascii="Verdana" w:hAnsi="Verdana"/>
          <w:sz w:val="22"/>
          <w:szCs w:val="22"/>
          <w:u w:val="single"/>
        </w:rPr>
        <w:t>NOW 10 is the MOST POSITIV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ture Pace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agine yourself 6 months from now – or a year from now looking back at yourself.  What do you notice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to expect after the sessio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Sometimes you feel like sleepin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Sometimes more emotions come up spontaneousl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Sometimes you feel extremely good and powerful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t a time for your next session or reaffirm when you’ll meet again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k for feedback from your client during these practice session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Question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riefly tell us about your experiences with these 3 sessions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did you learn about yourself from this demonstration?</w:t>
      </w:r>
    </w:p>
    <w:p>
      <w:pPr>
        <w:pStyle w:val="Normal"/>
        <w:spacing w:before="0" w:after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did you do well and where do you want to improve?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Verdana" w:hAnsi="Verdana" w:cs="Verdana"/>
        <w:szCs w:val="20"/>
        <w:lang w:val="en-US"/>
      </w:rPr>
    </w:pPr>
    <w:r>
      <w:rPr>
        <w:rFonts w:cs="Verdana" w:ascii="Verdana" w:hAnsi="Verdana"/>
        <w:sz w:val="16"/>
        <w:szCs w:val="20"/>
        <w:lang w:val="en-US"/>
      </w:rPr>
      <w:t xml:space="preserve">The One Command </w:t>
    </w:r>
    <w:r>
      <w:rPr>
        <w:rFonts w:cs="Verdana" w:ascii="Verdana" w:hAnsi="Verdana"/>
        <w:b/>
        <w:sz w:val="16"/>
        <w:szCs w:val="20"/>
        <w:lang w:val="en-US"/>
      </w:rPr>
      <w:t xml:space="preserve">® </w:t>
    </w:r>
    <w:r>
      <w:rPr>
        <w:rFonts w:cs="Verdana" w:ascii="Verdana" w:hAnsi="Verdana"/>
        <w:sz w:val="16"/>
        <w:szCs w:val="20"/>
        <w:lang w:val="en-US"/>
      </w:rPr>
      <w:t>Executive Success Coach Certification copyright by Asara Lovejoy</w:t>
    </w:r>
  </w:p>
  <w:p>
    <w:pPr>
      <w:pStyle w:val="Footer"/>
      <w:rPr>
        <w:rFonts w:ascii="Verdana" w:hAnsi="Verdana" w:cs="Verdana"/>
        <w:szCs w:val="20"/>
        <w:lang w:val="en-US"/>
      </w:rPr>
    </w:pPr>
    <w:r>
      <w:rPr>
        <w:rFonts w:cs="Verdana" w:ascii="Verdana" w:hAnsi="Verdana"/>
        <w:szCs w:val="20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AsaraPGTitle">
    <w:name w:val="Asara PG Title"/>
    <w:basedOn w:val="Normal"/>
    <w:qFormat/>
    <w:pPr/>
    <w:rPr>
      <w:rFonts w:ascii="Arial" w:hAnsi="Arial" w:eastAsia="Cambria" w:cs="Arial"/>
      <w:b/>
      <w:sz w:val="36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0:29:00Z</dcterms:created>
  <dc:creator>Asara Lovejoy</dc:creator>
  <dc:description/>
  <dc:language>en-US</dc:language>
  <cp:lastModifiedBy>Bonnie</cp:lastModifiedBy>
  <cp:lastPrinted>2013-08-18T16:31:00Z</cp:lastPrinted>
  <dcterms:modified xsi:type="dcterms:W3CDTF">2014-02-10T20:29:00Z</dcterms:modified>
  <cp:revision>2</cp:revision>
  <dc:subject/>
  <dc:title/>
</cp:coreProperties>
</file>